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060" w:leader="none"/>
        </w:tabs>
        <w:spacing w:lineRule="auto" w:line="36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Opis przedmiotu zamówienia</w:t>
      </w:r>
    </w:p>
    <w:p>
      <w:pPr>
        <w:pStyle w:val="Normal"/>
        <w:tabs>
          <w:tab w:val="clear" w:pos="708"/>
          <w:tab w:val="left" w:pos="-3060" w:leader="none"/>
        </w:tabs>
        <w:spacing w:lineRule="auto" w:line="360"/>
        <w:jc w:val="both"/>
        <w:rPr>
          <w:rFonts w:ascii="Verdana" w:hAnsi="Verdana" w:cs="Verdana"/>
          <w:b/>
          <w:b/>
          <w:bCs/>
          <w:w w:val="90"/>
          <w:sz w:val="20"/>
          <w:szCs w:val="20"/>
        </w:rPr>
      </w:pPr>
      <w:r>
        <w:rPr>
          <w:rFonts w:cs="Verdana" w:ascii="Verdana" w:hAnsi="Verdana"/>
          <w:b/>
          <w:bCs/>
          <w:w w:val="9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mont ogrodzenia na terenie Obwodu Drogowego w Przasnyszu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zedmiot przedsięwzięcia</w:t>
      </w:r>
    </w:p>
    <w:p>
      <w:pPr>
        <w:pStyle w:val="List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dmiotem zamówienia jest wykonanie;</w:t>
      </w:r>
    </w:p>
    <w:tbl>
      <w:tblPr>
        <w:tblW w:w="961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24"/>
        <w:gridCol w:w="119"/>
        <w:gridCol w:w="1369"/>
      </w:tblGrid>
      <w:tr>
        <w:trPr>
          <w:trHeight w:val="306" w:hRule="atLeast"/>
        </w:trPr>
        <w:tc>
          <w:tcPr>
            <w:tcW w:w="8124" w:type="dxa"/>
            <w:tcBorders/>
          </w:tcPr>
          <w:p>
            <w:pPr>
              <w:pStyle w:val="List"/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Remont ogrodzenia na terenie Obwodu Drogowego w Przasnyszu</w:t>
            </w:r>
            <w:r>
              <w:rPr>
                <w:rFonts w:cs="Verdana" w:ascii="Verdana" w:hAnsi="Verdana"/>
                <w:sz w:val="20"/>
              </w:rPr>
              <w:t>GDDKiA Oddział Warszawa ul.Mińska 25 w zakresie określonym w przedmiarze robót i OPZ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6"/>
        <w:jc w:val="both"/>
        <w:rPr/>
      </w:pPr>
      <w:r>
        <w:rPr>
          <w:rFonts w:cs="Verdana" w:ascii="Verdana" w:hAnsi="Verdana"/>
          <w:sz w:val="20"/>
          <w:szCs w:val="20"/>
        </w:rPr>
        <w:t xml:space="preserve">Termin realizacji: 20 dni od daty zawarcia umowy. </w:t>
      </w:r>
    </w:p>
    <w:p>
      <w:pPr>
        <w:pStyle w:val="Normal"/>
        <w:spacing w:lineRule="atLeast" w:line="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kres: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tLeast" w:line="26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ebranie istniejącego ogrodzenia typu betonowego wraz z dwoma bramami oraz furtką.  Wywóz i utylizacja elementów pochodzących z rozbiórki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tLeast" w:line="26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Wykonanie ogrodzenia typu palisadowego ( żaluzjowe pełne o wysokości m.in.  1,516 m)</w:t>
      </w:r>
      <w:r>
        <w:rPr/>
        <w:t xml:space="preserve"> </w:t>
      </w:r>
      <w:r>
        <w:rPr>
          <w:rFonts w:cs="Verdana" w:ascii="Verdana" w:hAnsi="Verdana"/>
          <w:sz w:val="20"/>
          <w:szCs w:val="20"/>
        </w:rPr>
        <w:t>o wym. 1,516*x 2,0 ; stal ogniowo ocynkowana pokryta powłoką tworzoną na bazie materiałów polimerowych. Żaluzja produkowana jest z pokrytej polimerami stali oraz są łączone bezspawowo, co zwiększa ich funkcjonalność i skutecznie chroni przed korozją. Przęsła w całości wykonane bezspawowo. Głębokość pojedynczej żaluzji wynosi +/-60 mm, a widoczna wysokość jednego elementu to +/- 100 mm. Szerokość po ramie 200 cm , szerokość z uchwytem montażowym 203 cm. Kolor RAL 7016 antracyt.</w:t>
        <w:br/>
        <w:t xml:space="preserve">Ogrodzenie wraz z prefabrykowanym cokołem betonowym prefabrykat wysokości min. 20 cm i grubości 6 cm.  </w:t>
        <w:tab/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tLeast" w:line="26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stawę i montaż bramy wjazdowej przesuwnej  o wys. 1,80 dostosowanej do ogrodzenia(wypełnienie tożsame z zastosowanym w przęsłach ogrodzeniowych) o szerokości m.in. 8,0 m wraz z napędem o sile uciągu min. 1200N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tLeast" w:line="26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stawę i montaż bramy wjazdowej przesuwnej o wys. 1,80 dostosowanej do wysokości ogrodzenia (wypełnienie tożsame z zastosowanym w przęsłach ogrodzeniowych) o szerokości m.in. 6,0 m wraz z napędem o sile uciągu min. 1000N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tLeast" w:line="26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stawę i montaż furtki o szerokości 1,0 m i wysokości 1,8 m.  (wypełnienie tożsame z zastosowanym w przęsłach ogrodzeniowych) wraz ze skrzynką na listy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tLeast" w:line="26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stawę wraz z zaprogramowaniem 8 szt. pilotów zdalnego sterowania do bram ( piloty czterokanałowe)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tLeast" w:line="26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przed wbudowaniem materiałów przedstawi do akceptacji w Rejonie ich atesty techniczne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Wykonawca zapewnia nadzór nad pracą podległych mu pracowników w zakresie prawa pracy i przepisów bhp.</w:t>
      </w:r>
    </w:p>
    <w:p>
      <w:pPr>
        <w:pStyle w:val="Normal"/>
        <w:numPr>
          <w:ilvl w:val="0"/>
          <w:numId w:val="2"/>
        </w:numPr>
        <w:spacing w:lineRule="auto" w:line="276"/>
        <w:ind w:left="360" w:right="22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apewnia urządzenia, sprzęt, środki, materiały, części niezbędne do wykonania robót.</w:t>
      </w:r>
    </w:p>
    <w:p>
      <w:pPr>
        <w:pStyle w:val="Normal"/>
        <w:numPr>
          <w:ilvl w:val="0"/>
          <w:numId w:val="2"/>
        </w:numPr>
        <w:spacing w:lineRule="auto" w:line="276"/>
        <w:ind w:left="360" w:right="22" w:hanging="360"/>
        <w:jc w:val="both"/>
        <w:rPr/>
      </w:pPr>
      <w:r>
        <w:rPr>
          <w:rFonts w:cs="Verdana" w:ascii="Verdana" w:hAnsi="Verdana"/>
          <w:sz w:val="20"/>
          <w:szCs w:val="20"/>
        </w:rPr>
        <w:t>Wykonawca jest zobowiązany do zrealizowania usługi w całości w terminie do 20 dni od daty zawarcia umowy.</w:t>
      </w:r>
    </w:p>
    <w:p>
      <w:pPr>
        <w:pStyle w:val="Normal"/>
        <w:spacing w:lineRule="atLeast" w:line="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odpowiada także za organizację pracy, porządek i bezpieczeństwo składowanych materiałów potrzebnych do realizacji zadania zgodnie z odpowiednimi przepisami i zasadami BHP. Wszelkie wyrządzone inne szkody wynikłe w trakcie prowadzenia prac np. zaprószenie ognia, uszkodzenie konstrukcji i elementów budynków nieobjętych zakresem, pojazdów czy spowodowanie zagrożenia zdrowia lub życia osób będą obciążały Wykonawcę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a wykonania robót obejmuje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stawę materiałów,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robót przygotowawczych,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wóz gruzu i innych pozostałości po rozbiórce 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orządkowanie terenu po zakończeniu prac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 USTALENIA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teriały z rozbiórki Wykonawca wywiezie poza obręb robót i zagospodaruje we własnym zakresi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>wszelkie zniszczenia i uszkodzenia w istniejącej infrastrukturze Wykonawca odtworzy na własny koszt</w:t>
      </w:r>
    </w:p>
    <w:p>
      <w:pPr>
        <w:pStyle w:val="Normal"/>
        <w:numPr>
          <w:ilvl w:val="0"/>
          <w:numId w:val="3"/>
        </w:numPr>
        <w:spacing w:lineRule="atLeast" w:line="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czas realizacji robót Wykonawca będzie przestrzegać przepisów dotyczących bezpieczeństwa i higieny pracy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raz ze zgłoszeniem robót do odbioru Wykonawca zobligowany jest dostarczyć między innymi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robaty techniczne, certyfikaty jakości zastosowanych materiałów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rty techniczne, instrukcję obsługi oraz karty gwarancyjne zamontowanych urządzeń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awozdanie zawierając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res i lokalizację wykonanych robó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Verdana" w:ascii="Verdana" w:hAnsi="Verdana"/>
          <w:sz w:val="20"/>
          <w:szCs w:val="20"/>
        </w:rPr>
        <w:t>wykaz wprowadzonych zmian w stosunku do zapisów zawartych w zleceniu, zaakceptowanych przez przedstawiciela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ę rozpoczęcia i zakończenia robó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agi dotyczące warunków realizacj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niki przeprowadzonych pomiarów kontrolnych.</w:t>
      </w:r>
    </w:p>
    <w:p>
      <w:pPr>
        <w:pStyle w:val="Normal"/>
        <w:spacing w:lineRule="auto" w:line="3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Podstawowym dokumentem odbioru Robót jest protokół sporządzony wg wzoru ustalonego przez Zamawiającego.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 przypadku, gdy wg komisji, roboty pod względem przygotowania dokumentacyjnego nie będą gotowe do odbioru całości Robót komisja w porozumieniu z Wykonawcą wyznaczy ponowny termin odbioru całości Robót.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szystkie zarządzone przez komisję roboty poprawkowe lub uzupełniające będą zestawione wg wzoru ustalonego przez Zamawiającego.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Termin wykonania robót poprawkowych i robót uzupełniających wyznaczy komisja </w:t>
        <w:br/>
        <w:t>i stwierdzi ich wykonanie.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ezpieczeństwo i higiena pracy</w:t>
      </w:r>
    </w:p>
    <w:p>
      <w:pPr>
        <w:pStyle w:val="Normal"/>
        <w:spacing w:lineRule="auto" w:line="360"/>
        <w:jc w:val="both"/>
        <w:rPr/>
      </w:pPr>
      <w:r>
        <w:rPr>
          <w:rFonts w:cs="Calibri" w:ascii="Verdana" w:hAnsi="Verdana"/>
          <w:color w:val="000000"/>
          <w:sz w:val="20"/>
          <w:szCs w:val="20"/>
        </w:rPr>
        <w:t xml:space="preserve">Zgodnie z rozporządzeniem Ministra Infrastruktury z dnia 23 czerwca 2003 r. w sprawie informacji dotyczącej bezpieczeństwa i ochrony zdrowia oraz planu bezpieczeństwa </w:t>
        <w:br/>
        <w:t>i ochrony zdrowia (</w:t>
      </w:r>
      <w:r>
        <w:rPr>
          <w:rFonts w:cs="Calibri" w:ascii="Verdana" w:hAnsi="Verdana"/>
          <w:bCs/>
          <w:color w:val="000000"/>
          <w:sz w:val="20"/>
          <w:szCs w:val="20"/>
          <w:shd w:fill="FFFFFF" w:val="clear"/>
        </w:rPr>
        <w:t xml:space="preserve">Dz. U. 2003 nr 120 poz. 1126 z późniejszymi zmianami) </w:t>
      </w:r>
      <w:r>
        <w:rPr>
          <w:rFonts w:cs="Calibri" w:ascii="Verdana" w:hAnsi="Verdana"/>
          <w:color w:val="000000"/>
          <w:sz w:val="20"/>
          <w:szCs w:val="20"/>
        </w:rPr>
        <w:t xml:space="preserve">Wykonawca zobowiązany jest sporządzić informację dotyczącą bezpieczeństwa i ochrony zdrowia oraz plan bezpieczeństwa i ochrony zdrowia. Wykonawca będzie w pełni stosować odpowiednie przepisy BHP w okresie wykonywania Umowy. </w:t>
      </w:r>
    </w:p>
    <w:p>
      <w:pPr>
        <w:pStyle w:val="Normal"/>
        <w:spacing w:lineRule="auto" w:line="360"/>
        <w:jc w:val="both"/>
        <w:rPr/>
      </w:pPr>
      <w:r>
        <w:rPr>
          <w:rFonts w:cs="Calibri" w:ascii="Verdana" w:hAnsi="Verdana"/>
          <w:color w:val="000000"/>
          <w:sz w:val="20"/>
          <w:szCs w:val="20"/>
        </w:rPr>
        <w:t>Wykonawca będzie odpowiedzialny za bezpieczne wykonanie Robót. Wykonawca zapewni, że wszystkie czynności wykonywane będą bezpiecznie oraz, że osoby odpowiedzialne za BHP wykonają pracę prawidłowo. Żadne roboty nie zostaną odebrane, o ile Inspektor przedstawi zastrzeżenia do systemu BHP. Wykonawca zapewni wszelkie niezbędne środki medyczne, higieny osobistej na poziomie, co najmniej w zakresie określonym przez odpowiednie przepisy. Wysoki standard higieny i czystości musi być zapewniony przez cały czas trwania Robót.</w:t>
      </w:r>
    </w:p>
    <w:p>
      <w:pPr>
        <w:pStyle w:val="Normal"/>
        <w:spacing w:lineRule="auto" w:line="36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  <w:t>Wykonawca powiadomi przedstawiciela Rejonu w Przasnyszu, tj. Pana Łukasza Lewandowskiego o jakichkolwiek wypadkach czy obrażeniach powstałych w trakcie prowadzonych Robót w granicach Placu Budowy lub w powiązaniu z realizacją przedsięwzięcia, nie później niż 24 godziny od zaistnienia zdarzenia. Wykonawca udokumentuje każdy wypadek zgodnie   z obowiązującym prawem. Wykonawca winien przedsięwziąć wszelkie środki, aby zabezpieczyć Roboty przed pożarem przy użyciu odpowiedniego sprzętu ppoż. oraz poprzez wyznaczenie dróg ewakuacyjnych dla osób przebywających na Placu Budowy.</w:t>
      </w:r>
    </w:p>
    <w:p>
      <w:pPr>
        <w:pStyle w:val="Normal"/>
        <w:spacing w:lineRule="auto" w:line="36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ontaż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  <w:t xml:space="preserve">Użycie niezbędnego sprzętu, narzędzi, przyrządów pomiarowych, wykwalifikowanych i niewykwalifikowanych pracowników w czasie realizacji robót, dokonane zostanie na koszt Wykonawcy. Wykonawca zapewni należytą opiekę nad urządzeniami od chwili dostarczenia ich na Plac Budowy do momentu przejęcia przez Zamawiającego.     </w:t>
      </w:r>
    </w:p>
    <w:p>
      <w:pPr>
        <w:pStyle w:val="Normal"/>
        <w:spacing w:lineRule="atLeast" w:line="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5"/>
        <w:gridCol w:w="1418"/>
        <w:gridCol w:w="1701"/>
      </w:tblGrid>
      <w:tr>
        <w:trPr>
          <w:trHeight w:val="801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Rozbiórka istniejącego ogrodzenia panelowego oraz betonowego z wywiezieniem i utylizacją materiału po rozbiórc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mb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5,00</w:t>
            </w:r>
          </w:p>
        </w:tc>
      </w:tr>
      <w:tr>
        <w:trPr>
          <w:trHeight w:val="59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emontaż istniejących stalowych bram wjazdowych - 2 szt (szerokośc 4,2m i 6,2m) oraz futki stalowej (1mb) z wywiezieniem i utylizacj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kpl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Wykonanie, dostawa i montaż nowego ogrodzenia typu palisadowego ( żaluzjowe pełne) o wym. 1,516*x 2,0 stal ogniowo ocynkowana pokryta powłoka tworzona na bazie materiałów polimerowych. Fundament - belka żelbetowa o wym. 0,20 x 0,06 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mb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52,00</w:t>
            </w:r>
          </w:p>
        </w:tc>
      </w:tr>
      <w:tr>
        <w:trPr>
          <w:trHeight w:val="89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Wykonanie, dostawa i montaż  bramy wjazdowej z napędem sterowanej zdalnie  wys. 1,80m i (szerokość 7,0 m), wysokość dopasowana do ogrodz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Wykonanie, dostawa i montaż  bramy wjazdowej z napędem sterowanej zdalnie  wys. 1,80 m (szerokość 5,0 m), wysokość dopasowana do ogrodz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</w:tr>
      <w:tr>
        <w:trPr>
          <w:trHeight w:val="89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Wykonanie, dostawa i montaż furtki o ser.1,0 x1,8 m wraz ze skrzynką na listy, wysokość dopasowana do ogrodz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</w:tr>
    </w:tbl>
    <w:p>
      <w:pPr>
        <w:pStyle w:val="Normal"/>
        <w:shd w:fill="FFFFFF" w:val="clear"/>
        <w:autoSpaceDE w:val="false"/>
        <w:spacing w:lineRule="atLeast" w:line="26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2:21:00Z</dcterms:created>
  <dc:creator>bkomoda</dc:creator>
  <dc:description/>
  <cp:keywords/>
  <dc:language>en-US</dc:language>
  <cp:lastModifiedBy>Kaliszuk Andrzej</cp:lastModifiedBy>
  <cp:lastPrinted>2015-08-07T08:26:00Z</cp:lastPrinted>
  <dcterms:modified xsi:type="dcterms:W3CDTF">2025-10-29T12:21:00Z</dcterms:modified>
  <cp:revision>2</cp:revision>
  <dc:subject/>
  <dc:title>Opis przedmiotu zamówienia</dc:title>
</cp:coreProperties>
</file>